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ycí list kalkulac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>Příloha č.3.3  Zadávací dokumen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k zakázce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jišťování údržby veřejné zeleně a prvků veřejné zeleně na území města Šumperk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  <w:t>Seznam požadovaných kalkulací cen za nabízené prá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3916"/>
        <w:gridCol w:w="1310"/>
        <w:gridCol w:w="3411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prací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J</w:t>
            </w:r>
          </w:p>
        </w:tc>
        <w:tc>
          <w:tcPr>
            <w:tcW w:w="3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Cena bez DPH  za MJ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ruční práce neodborná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Kč/hod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áce odborné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hod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motorovou pilou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hod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áce odborné-zahradnické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hod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áce odborné-práce s plot.nůžky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hod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áce odborná-opravy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hod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drobná nákladní technika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hod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nákladní technika na úklid</w:t>
              <w:tab/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hod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strojní čištění</w:t>
              <w:tab/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hod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sečení I.intenzivní třída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m2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sečení II.intenzivní třída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m2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sečení III.intenzivní třída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m2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ulčování I.intenzivní třída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m2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ulčování II.intenzivní třída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m2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obilní technika na zálivku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/hod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loze uchazeč doloží  kalkulace požadovaných pra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16:00Z</dcterms:created>
  <dc:creator>sperlich</dc:creator>
  <dc:description/>
  <cp:keywords/>
  <dc:language>en-US</dc:language>
  <cp:lastModifiedBy>Šárka Horáková</cp:lastModifiedBy>
  <dcterms:modified xsi:type="dcterms:W3CDTF">2013-03-26T14:51:00Z</dcterms:modified>
  <cp:revision>6</cp:revision>
  <dc:subject/>
  <dc:title>Požadavky na způsob zpracování nabídkové ceny</dc:title>
</cp:coreProperties>
</file>